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7189057"/>
            <w:bookmarkStart w:id="1" w:name="__Fieldmark__0_29718905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7189057"/>
            <w:bookmarkStart w:id="3" w:name="__Fieldmark__1_29718905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97189057"/>
            <w:bookmarkStart w:id="5" w:name="__Fieldmark__2_29718905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97189057"/>
            <w:bookmarkStart w:id="7" w:name="__Fieldmark__3_29718905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7189057"/>
            <w:bookmarkStart w:id="9" w:name="__Fieldmark__4_29718905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97189057"/>
            <w:bookmarkStart w:id="11" w:name="__Fieldmark__5_297189057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7189057"/>
            <w:bookmarkStart w:id="13" w:name="__Fieldmark__6_29718905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97189057"/>
            <w:bookmarkStart w:id="16" w:name="__Fieldmark__7_297189057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97189057"/>
            <w:bookmarkStart w:id="18" w:name="__Fieldmark__8_29718905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97189057"/>
            <w:bookmarkStart w:id="20" w:name="__Fieldmark__9_29718905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7189057"/>
            <w:bookmarkStart w:id="22" w:name="__Fieldmark__10_29718905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7189057"/>
            <w:bookmarkStart w:id="25" w:name="__Fieldmark__11_29718905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97189057"/>
            <w:bookmarkStart w:id="27" w:name="__Fieldmark__12_297189057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97189057"/>
            <w:bookmarkStart w:id="29" w:name="__Fieldmark__13_297189057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7189057"/>
            <w:bookmarkStart w:id="31" w:name="__Fieldmark__14_29718905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7189057"/>
            <w:bookmarkStart w:id="33" w:name="__Fieldmark__15_29718905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7189057"/>
            <w:bookmarkStart w:id="35" w:name="__Fieldmark__16_29718905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97189057"/>
            <w:bookmarkStart w:id="37" w:name="__Fieldmark__17_297189057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7189057"/>
            <w:bookmarkStart w:id="39" w:name="__Fieldmark__18_29718905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97189057"/>
            <w:bookmarkStart w:id="41" w:name="__Fieldmark__19_297189057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7189057"/>
            <w:bookmarkStart w:id="43" w:name="__Fieldmark__20_29718905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97189057"/>
            <w:bookmarkStart w:id="45" w:name="__Fieldmark__21_297189057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97189057"/>
            <w:bookmarkStart w:id="47" w:name="__Fieldmark__22_297189057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97189057"/>
            <w:bookmarkStart w:id="49" w:name="__Fieldmark__23_297189057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97189057"/>
            <w:bookmarkStart w:id="51" w:name="__Fieldmark__24_297189057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97189057"/>
            <w:bookmarkStart w:id="54" w:name="__Fieldmark__25_297189057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297189057"/>
            <w:bookmarkStart w:id="57" w:name="__Fieldmark__26_297189057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97189057"/>
            <w:bookmarkStart w:id="59" w:name="__Fieldmark__27_29718905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97189057"/>
            <w:bookmarkStart w:id="62" w:name="__Fieldmark__28_297189057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297189057"/>
            <w:bookmarkStart w:id="64" w:name="__Fieldmark__29_297189057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297189057"/>
            <w:bookmarkStart w:id="67" w:name="__Fieldmark__30_297189057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297189057"/>
            <w:bookmarkStart w:id="69" w:name="__Fieldmark__31_297189057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97189057"/>
            <w:bookmarkStart w:id="72" w:name="__Fieldmark__32_29718905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297189057"/>
            <w:bookmarkStart w:id="75" w:name="__Fieldmark__33_297189057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97189057"/>
            <w:bookmarkStart w:id="77" w:name="__Fieldmark__34_297189057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97189057"/>
            <w:bookmarkStart w:id="79" w:name="__Fieldmark__35_29718905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97189057"/>
            <w:bookmarkStart w:id="81" w:name="__Fieldmark__36_29718905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97189057"/>
            <w:bookmarkStart w:id="83" w:name="__Fieldmark__37_29718905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97189057"/>
            <w:bookmarkStart w:id="85" w:name="__Fieldmark__38_29718905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